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18478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          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>от _______________   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ндикативном плане социально-экономического развития Каневского сельского поселения Каневского района на 2019, 2020, 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 положением «О бюджетном процессе муниципального образования Каневское сельское поселение Каневского района» Совет Каневского сельского поселения Каневского района решил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Утвердить индикативный план социально-экономического развития Каневского сельского поселения Каневского района  на 2019, 2020, 2021 годы (приложени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</w:t>
        <w:tab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0" w:top="28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8:00Z</dcterms:created>
  <dc:creator>пользователь</dc:creator>
  <dc:description/>
  <cp:keywords/>
  <dc:language>en-US</dc:language>
  <cp:lastModifiedBy>User</cp:lastModifiedBy>
  <cp:lastPrinted>2018-12-12T10:13:00Z</cp:lastPrinted>
  <dcterms:modified xsi:type="dcterms:W3CDTF">2019-03-01T11:45:00Z</dcterms:modified>
  <cp:revision>4</cp:revision>
  <dc:subject/>
  <dc:title>Российская Федерация</dc:title>
</cp:coreProperties>
</file>